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1240"/>
        <w:gridCol w:w="2677"/>
        <w:gridCol w:w="1188"/>
        <w:gridCol w:w="1903"/>
      </w:tblGrid>
      <w:tr>
        <w:trPr>
          <w:trHeight w:val="69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绩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有不及格科目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获优秀奖学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项目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项奖学金：道德风尚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科竞赛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社会实践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文体艺术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学业进步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笃行骨干奖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数学学院（珠海）本科生奖学金申请表</w:t>
      </w:r>
    </w:p>
    <w:p>
      <w:pPr>
        <w:pStyle w:val="Normal"/>
        <w:jc w:val="center"/>
        <w:rPr>
          <w:b/>
          <w:b/>
          <w:bCs/>
          <w:i/>
          <w:i/>
          <w:sz w:val="22"/>
          <w:szCs w:val="24"/>
          <w:u w:val="single"/>
        </w:rPr>
      </w:pPr>
      <w:r>
        <w:rPr>
          <w:b/>
          <w:bCs/>
          <w:i/>
          <w:sz w:val="22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注：申请人一个奖学金申请对应一套申请材料（含申请表和佐证材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56585</wp:posOffset>
                </wp:positionV>
                <wp:extent cx="6311900" cy="57492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74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请结合申请奖学金评选要求详述主要申请理由，并附相关证明材料，页面不够可另附页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52.7pt;mso-wrap-distance-left:9.05pt;mso-wrap-distance-right:9.05pt;mso-wrap-distance-top:0pt;mso-wrap-distance-bottom:0pt;margin-top:248.55pt;mso-position-vertical-relative:text;margin-left:-40.7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before="24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请结合申请奖学金评选要求详述主要申请理由，并附相关证明材料，页面不够可另附页）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dc:language>en-US</dc:language>
  <cp:lastModifiedBy>我我我我我我我</cp:lastModifiedBy>
  <cp:lastPrinted>2013-09-27T11:44:00Z</cp:lastPrinted>
  <dcterms:modified xsi:type="dcterms:W3CDTF">2023-09-25T13:05:51Z</dcterms:modified>
  <cp:revision>3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89B5DE74541C4A8C47203D4B61E3E_13</vt:lpwstr>
  </property>
  <property fmtid="{D5CDD505-2E9C-101B-9397-08002B2CF9AE}" pid="3" name="KSOProductBuildVer">
    <vt:lpwstr>2052-12.1.0.15374</vt:lpwstr>
  </property>
</Properties>
</file>